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BUSANO……………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TORINO</w:t>
      </w:r>
      <w:r>
        <w:rPr/>
        <w:t>.....................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BAROSIO VITTORIO 1^ SEM. 20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BRSVTR39C08L219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BAROS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VITTOR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08/03/19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 DI ARBITRO DI PARTE CONTROVERSIA CON ASA SERVIZ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57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LEGALI E CONTABILITA’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 DI ARBITRO DI PARTE CONTROVERSIA CON ASA SERVIZ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4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A NORMA DI LEGGE</w:t>
            </w:r>
          </w:p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TTIVITA’ DEGLI STUDI LEGAL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4 A 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15:00Z</dcterms:created>
  <dc:creator>Grafiche E.Gaspari S.r.l.</dc:creator>
  <dc:description/>
  <cp:keywords/>
  <dc:language>en-US</dc:language>
  <cp:lastModifiedBy>Pomatto</cp:lastModifiedBy>
  <cp:lastPrinted>2017-06-13T13:58:00Z</cp:lastPrinted>
  <dcterms:modified xsi:type="dcterms:W3CDTF">2017-06-22T13:14:00Z</dcterms:modified>
  <cp:revision>8</cp:revision>
  <dc:subject/>
  <dc:title/>
</cp:coreProperties>
</file>